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 </w:t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Приложение №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</w:rPr>
              <w:t>района Курской области на 2021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на плановый период 2022 и 2023 годов» </w:t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от « 18  » декабря 2020 г №27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9498"/>
      </w:tblGrid>
      <w:tr>
        <w:trPr>
          <w:trHeight w:val="420" w:hRule="atLeast"/>
        </w:trPr>
        <w:tc>
          <w:tcPr>
            <w:tcW w:w="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«Поповкинский сельсовет» Дмитриевского района Курской области на 2021 год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19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64"/>
        <w:gridCol w:w="1623"/>
        <w:gridCol w:w="891"/>
        <w:gridCol w:w="3413"/>
        <w:gridCol w:w="1227"/>
        <w:gridCol w:w="20"/>
        <w:gridCol w:w="212"/>
        <w:gridCol w:w="505"/>
        <w:gridCol w:w="20"/>
        <w:gridCol w:w="8753"/>
      </w:tblGrid>
      <w:tr>
        <w:trPr>
          <w:trHeight w:val="97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0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0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13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№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</w:rPr>
              <w:t xml:space="preserve">района Курской области на 2021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</w:rPr>
              <w:t xml:space="preserve">от «18»декабря 2020г. №27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«Поповкинский сельсовет» Дмитриевского района Курской области на 2022 и 2023 годы</w:t>
            </w:r>
          </w:p>
        </w:tc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 xml:space="preserve"> «     »         20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7</w:t>
            </w:r>
            <w:r>
              <w:rPr>
                <w:rFonts w:cs="Arial" w:ascii="Arial" w:hAnsi="Arial"/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55"/>
        <w:gridCol w:w="1465"/>
        <w:gridCol w:w="1466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0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11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5 02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0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01 1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08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876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37" w:hRule="atLeast"/>
        </w:trPr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Приложение № 3</w:t>
            </w:r>
          </w:p>
          <w:tbl>
            <w:tblPr>
              <w:tblW w:w="1046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3"/>
            </w:tblGrid>
            <w:tr>
              <w:trPr>
                <w:trHeight w:val="564" w:hRule="atLeast"/>
              </w:trPr>
              <w:tc>
                <w:tcPr>
                  <w:tcW w:w="10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 </w:t>
                  </w:r>
                  <w:r>
                    <w:rPr>
                      <w:rFonts w:cs="Arial" w:ascii="Arial" w:hAnsi="Arial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Поповкинского сельсовета «О бюджете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« Поповкинский  сельсовет» Дмитриевского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района Курской области на 2021 год и на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</w:rPr>
                    <w:t>плановый период 2022 и 2023 годов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10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</w:rPr>
                    <w:t xml:space="preserve">от « 18 » декабря 2020 года № 27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главных администраторов доходов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бюджета муниципального образования «Поповкинский сельсовет»  Дмитрие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9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2873"/>
              <w:gridCol w:w="5458"/>
            </w:tblGrid>
            <w:tr>
              <w:trPr>
                <w:trHeight w:val="1097" w:hRule="exac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аименование   главного администратора доходов  бюджета </w:t>
                  </w:r>
                  <w:r>
                    <w:rPr>
                      <w:rFonts w:cs="Arial" w:ascii="Arial" w:hAnsi="Arial"/>
                      <w:bCs/>
                    </w:rPr>
                    <w:t>поселени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2903" w:hRule="exact"/>
                <w:cantSplit w:val="true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главного админи-стратора доходов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оходов местного бюджета</w:t>
                  </w:r>
                </w:p>
              </w:tc>
              <w:tc>
                <w:tcPr>
                  <w:tcW w:w="54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90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Администрация  Поповкинского сельсовета Дмитриевского  района   Курской области</w:t>
                  </w:r>
                </w:p>
              </w:tc>
            </w:tr>
            <w:tr>
              <w:trPr>
                <w:trHeight w:val="2117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8 04020 01 0000 1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1050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208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502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5027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 11 0503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 11 0507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5093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532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701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8050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901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902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аспоряжения правами на результаты научно-технической деятельности, находящими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903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1 09045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2 05050 10 0000 1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а за пользование водными объектами, находящими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3 01076 10 0000 1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3 01540 10 0000 1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3 01995 10 0000 1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3 02065 10 0000 1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3 02995 10 0000 1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 14 01050 10 0000 4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2052 10 0000 4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2053 10 0000 4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2052 10 0000 4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2053 10 0000 4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3050 10 0000 4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3050 10 0000 4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 14 04050 10 0000 42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родажи нематериальных активов, находящихся в собственности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6025 10 0000 4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6045 10 0000 4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06325 10 0000 43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14040 10 0000 41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нежные средства, полученные от реализации иного имущества, обращенного в собственность  сельского поселения, подлежащее зачислению в бюджет сельского поселения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4 14040 10 0000 4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нежные средства, полученные от реализации иного имущества, обращенного в собствнность сельского поселения, подлежащее зачислению в бюджет сельского поселения 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1 15 02050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eastAsia="Calibri" w:cs="Arial" w:ascii="Arial" w:hAnsi="Arial"/>
                    </w:rPr>
                    <w:t>1 16 01074 01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eastAsia="Calibri" w:cs="Arial" w:ascii="Arial" w:hAnsi="Arial"/>
                    </w:rPr>
                    <w:t>1 16 01157 01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07010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07090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09040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10031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10061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10062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 16 10081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6 10100 10 0000 14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7 01050 10 0000 18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выясненные поступления, зачисляемые в бюджеты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7 02020 10 0000 18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7 05050 10 0000 18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неналоговые доходы бюджетов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7 14030 10 0000 15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 самообложения граждан, зачисляемые в бюджеты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1</w:t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7 15030 10 0000 15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ициативные платежи, зачисляемые в бюджеты сельских поселений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00 00000 00 0000 000</w:t>
                  </w:r>
                </w:p>
              </w:tc>
              <w:tc>
                <w:tcPr>
                  <w:tcW w:w="5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возмездные поступления*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>т</w:t>
      </w:r>
      <w:r>
        <w:rPr>
          <w:rFonts w:cs="Arial" w:ascii="Arial" w:hAnsi="Arial"/>
        </w:rPr>
        <w:t xml:space="preserve"> «  18 » декабря 2020 г № 27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повкинского сельсовета «О бюджет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Поповкинский сельсовет» Дмитриевск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района Курской области н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2 и 2023 годов»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1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муниципального образования «Поповкинский сельсовет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Дмитриев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глав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дминистрация  Поповкин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01 03 01 00 1</w:t>
            </w: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</w:rPr>
        <w:t>Приложение № 5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 xml:space="preserve">района Курской области на 2021 год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и на плановый период 2022 и 2023 годов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/>
              </w:rPr>
              <w:t>т</w:t>
            </w:r>
            <w:r>
              <w:rPr>
                <w:rFonts w:cs="Arial" w:ascii="Arial" w:hAnsi="Arial"/>
              </w:rPr>
              <w:t xml:space="preserve"> « 18 »декабря 2020 г. № 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1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Сумма </w:t>
              <w:br/>
              <w:t>на 20</w:t>
            </w:r>
            <w:r>
              <w:rPr>
                <w:rFonts w:cs="Arial" w:ascii="Arial" w:hAnsi="Arial"/>
                <w:color w:val="000000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</w:rPr>
              <w:t xml:space="preserve">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 418 13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 468 28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9 </w:t>
            </w:r>
            <w:r>
              <w:rPr>
                <w:rFonts w:cs="Arial" w:ascii="Arial" w:hAnsi="Arial"/>
                <w:b/>
              </w:rPr>
              <w:t>36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9 </w:t>
            </w:r>
            <w:r>
              <w:rPr>
                <w:rFonts w:cs="Arial" w:ascii="Arial" w:hAnsi="Arial"/>
                <w:b/>
                <w:bCs/>
                <w:color w:val="000000"/>
              </w:rPr>
              <w:t>36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rFonts w:cs="Arial" w:ascii="Arial" w:hAnsi="Arial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227.1</w:t>
              </w:r>
            </w:hyperlink>
            <w:r>
              <w:rPr>
                <w:rFonts w:cs="Arial" w:ascii="Arial" w:hAnsi="Arial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228</w:t>
              </w:r>
            </w:hyperlink>
            <w:r>
              <w:rPr>
                <w:rFonts w:cs="Arial" w:ascii="Arial" w:hAnsi="Arial"/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9 </w:t>
            </w:r>
            <w:r>
              <w:rPr>
                <w:rFonts w:cs="Arial" w:ascii="Arial" w:hAnsi="Arial"/>
                <w:color w:val="000000"/>
              </w:rPr>
              <w:t>36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 538 87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287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87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4960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40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0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 900 04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900 04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 900 04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49 8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49 8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25 92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 2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 2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1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 71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34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6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660,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 02 30000 00 0000 15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9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35118 10 0000 15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</w:rPr>
        <w:t>Приложение № 6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2"/>
        <w:gridCol w:w="1418"/>
        <w:gridCol w:w="198"/>
        <w:gridCol w:w="189"/>
        <w:gridCol w:w="1030"/>
        <w:gridCol w:w="681"/>
        <w:gridCol w:w="121"/>
      </w:tblGrid>
      <w:tr>
        <w:trPr>
          <w:trHeight w:val="33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 xml:space="preserve">района Курской области на 2021 год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и на плановый период 2022 и 2023 годов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/>
              </w:rPr>
              <w:t>т</w:t>
            </w:r>
            <w:r>
              <w:rPr>
                <w:rFonts w:cs="Arial" w:ascii="Arial" w:hAnsi="Arial"/>
              </w:rPr>
              <w:t xml:space="preserve"> « 18  »  декабря  2020 г. № 27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2 и 2023 годах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Сумма </w:t>
              <w:br/>
              <w:t>на 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Сумма </w:t>
              <w:br/>
              <w:t>на 2023 год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96083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92876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4692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47006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 24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11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0 24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11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rFonts w:cs="Arial" w:ascii="Arial" w:hAnsi="Arial"/>
                <w:bCs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227.1</w:t>
              </w:r>
            </w:hyperlink>
            <w:r>
              <w:rPr>
                <w:rFonts w:cs="Arial" w:ascii="Arial" w:hAnsi="Arial"/>
                <w:bCs/>
              </w:rPr>
              <w:t xml:space="preserve"> и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228</w:t>
              </w:r>
            </w:hyperlink>
            <w:r>
              <w:rPr>
                <w:rFonts w:cs="Arial" w:ascii="Arial" w:hAnsi="Arial"/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 24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1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887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887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873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73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60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60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 0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 0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00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163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7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163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7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144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9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44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9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44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95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 02 30000 00 0000 15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 1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 746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35118 10 0000 15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7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 на 2021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 18  »  декабря  2020 г. №27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0 год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08"/>
        <w:gridCol w:w="567"/>
        <w:gridCol w:w="1841"/>
        <w:gridCol w:w="709"/>
        <w:gridCol w:w="1563"/>
      </w:tblGrid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7418134,00</w:t>
            </w:r>
          </w:p>
        </w:tc>
      </w:tr>
      <w:tr>
        <w:trPr>
          <w:trHeight w:val="40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4231,00</w:t>
            </w:r>
          </w:p>
        </w:tc>
      </w:tr>
      <w:tr>
        <w:trPr>
          <w:trHeight w:val="413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142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26572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0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1496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83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1387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1287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871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5871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02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000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2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</w:t>
            </w:r>
          </w:p>
        </w:tc>
      </w:tr>
      <w:tr>
        <w:trPr>
          <w:trHeight w:val="2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5376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537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40000,00</w:t>
            </w:r>
          </w:p>
        </w:tc>
      </w:tr>
      <w:tr>
        <w:trPr>
          <w:trHeight w:val="5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40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33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53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8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 на 2021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 18  »декабря  2020 г. №27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2 и 2023 годы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850"/>
        <w:gridCol w:w="1843"/>
        <w:gridCol w:w="851"/>
        <w:gridCol w:w="1277"/>
        <w:gridCol w:w="1278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2022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2023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96083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928768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35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751,0</w:t>
            </w:r>
          </w:p>
        </w:tc>
      </w:tr>
      <w:tr>
        <w:trPr>
          <w:trHeight w:val="4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85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1422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3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14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920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92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</w:tr>
      <w:tr>
        <w:trPr>
          <w:trHeight w:val="57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00,0</w:t>
            </w:r>
          </w:p>
        </w:tc>
      </w:tr>
      <w:tr>
        <w:trPr>
          <w:trHeight w:val="8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286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6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1862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44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46862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62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5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 0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 0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,0</w:t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0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138285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0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138285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64,0</w:t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64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9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 на 2021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 18  » декабря 2020 г. №27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 БЮДЖЕТА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ОБРАЗОВАНИЯ "ПОПОВКИНСКИЙ СЕЛЬСОВЕТ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ДМИТРИЕВСКОГО РАЙОНА КУРСКОЙ ОБЛАСТИ НА 2021 ГОД</w:t>
      </w:r>
      <w:r>
        <w:rPr>
          <w:rFonts w:cs="Arial" w:ascii="Arial" w:hAnsi="Arial"/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01"/>
        <w:gridCol w:w="850"/>
        <w:gridCol w:w="569"/>
        <w:gridCol w:w="567"/>
        <w:gridCol w:w="1844"/>
        <w:gridCol w:w="709"/>
        <w:gridCol w:w="1273"/>
        <w:gridCol w:w="287"/>
      </w:tblGrid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7418134,00</w:t>
            </w:r>
          </w:p>
        </w:tc>
      </w:tr>
      <w:tr>
        <w:trPr>
          <w:trHeight w:val="40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4231,00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35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142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26572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5280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5280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52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1496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83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7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1387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1287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12871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5871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02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55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26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29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,00</w:t>
            </w:r>
          </w:p>
        </w:tc>
      </w:tr>
      <w:tr>
        <w:trPr>
          <w:trHeight w:val="2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003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045376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04537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40000,00</w:t>
            </w:r>
          </w:p>
        </w:tc>
      </w:tr>
      <w:tr>
        <w:trPr>
          <w:trHeight w:val="5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040000,00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33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8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53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10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 на 2021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18   » декабря  2020 г. №27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>ДМИТРИЕВСКОГО РАЙОНА КУРСКОЙ ОБЛАСТИ НА 2022- 2023 ГОДЫ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0"/>
        <w:gridCol w:w="851"/>
        <w:gridCol w:w="567"/>
        <w:gridCol w:w="1701"/>
        <w:gridCol w:w="709"/>
        <w:gridCol w:w="1277"/>
        <w:gridCol w:w="1278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20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2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2023год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96083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6928768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7235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751,0</w:t>
            </w:r>
          </w:p>
        </w:tc>
      </w:tr>
      <w:tr>
        <w:trPr>
          <w:trHeight w:val="4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85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1422,0</w:t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</w:tr>
      <w:tr>
        <w:trPr>
          <w:trHeight w:val="3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</w:tr>
      <w:tr>
        <w:trPr>
          <w:trHeight w:val="14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64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920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92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</w:t>
            </w:r>
          </w:p>
        </w:tc>
      </w:tr>
      <w:tr>
        <w:trPr>
          <w:trHeight w:val="57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,0</w:t>
            </w:r>
          </w:p>
        </w:tc>
      </w:tr>
      <w:tr>
        <w:trPr>
          <w:trHeight w:val="83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</w:t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86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2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6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62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862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62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5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</w:t>
            </w:r>
          </w:p>
        </w:tc>
      </w:tr>
      <w:tr>
        <w:trPr>
          <w:trHeight w:val="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 000,0</w:t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 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249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0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138285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30768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1138285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64,0</w:t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19964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</w:t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5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1 год и на плановый период 2022 и 2023 годов»</w:t>
      </w:r>
    </w:p>
    <w:p>
      <w:pPr>
        <w:pStyle w:val="Normal"/>
        <w:ind w:left="5387" w:hanging="0"/>
        <w:jc w:val="center"/>
        <w:rPr/>
      </w:pPr>
      <w:r>
        <w:rPr>
          <w:rFonts w:cs="Arial" w:ascii="Arial" w:hAnsi="Arial"/>
        </w:rPr>
        <w:t xml:space="preserve">от «  18  » декабря 2020 г. №27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1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</w:t>
      </w:r>
      <w:r>
        <w:rPr/>
        <w:t>(рублей)</w:t>
      </w:r>
    </w:p>
    <w:tbl>
      <w:tblPr>
        <w:tblW w:w="98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2977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1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41813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003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3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3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66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66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4537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4537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400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33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6 7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8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8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14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1012871,00</w:t>
            </w:r>
          </w:p>
        </w:tc>
      </w:tr>
      <w:tr>
        <w:trPr>
          <w:trHeight w:val="60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87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787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587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2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6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</w:tbl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1 год и на плановый период 2022 и 2023 годов»</w:t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 18   » декабря 2020 г. №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2 и 2023 годов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651"/>
        <w:gridCol w:w="835"/>
        <w:gridCol w:w="1484"/>
        <w:gridCol w:w="1618"/>
      </w:tblGrid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2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3 год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960837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928768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235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41751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4768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81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49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768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38285,0</w:t>
            </w:r>
          </w:p>
        </w:tc>
      </w:tr>
      <w:tr>
        <w:trPr>
          <w:trHeight w:val="64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9964,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3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36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745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45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  «Организация благоустройства территории поселения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45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00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00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00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6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40,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8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6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862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862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62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4862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6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,00</w:t>
            </w:r>
          </w:p>
        </w:tc>
      </w:tr>
      <w:tr>
        <w:trPr>
          <w:trHeight w:val="46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188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746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46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 органов местного самоуправ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362"/>
      </w:tblGrid>
      <w:tr>
        <w:trPr>
          <w:trHeight w:val="32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13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1 год и на плановый период 2022 и 2023 годов»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18 декабря 2020 г. № 27</w:t>
            </w:r>
          </w:p>
        </w:tc>
      </w:tr>
    </w:tbl>
    <w:p>
      <w:pPr>
        <w:pStyle w:val="Heading2"/>
        <w:jc w:val="left"/>
        <w:rPr/>
      </w:pPr>
      <w:r>
        <w:rPr>
          <w:rFonts w:cs="Arial" w:ascii="Arial" w:hAnsi="Arial"/>
          <w:b/>
          <w:sz w:val="30"/>
          <w:szCs w:val="30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21 год 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влечение внутренних заимствований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95"/>
        <w:gridCol w:w="278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ы заимствов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Погашение внутренних заимствований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253"/>
        <w:gridCol w:w="250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ы заимствов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 № 14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1 год и на плановый период 2022 и 2023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от 18 декабря 2020 г. № 27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22 и 2023 годов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sz w:val="28"/>
          <w:szCs w:val="28"/>
        </w:rPr>
        <w:t>Привлечение внутренних заимствований</w:t>
      </w:r>
    </w:p>
    <w:tbl>
      <w:tblPr>
        <w:tblW w:w="8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76"/>
        <w:gridCol w:w="2050"/>
        <w:gridCol w:w="195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ы заимствова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6"/>
        <w:gridCol w:w="2096"/>
        <w:gridCol w:w="205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ы заимствова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94786894E8DFB653A3EF53AC6C5D0623CF8325BEFD0364E043F5DAC6C3AAE198B15443980209a5EEK" TargetMode="External"/><Relationship Id="rId6" Type="http://schemas.openxmlformats.org/officeDocument/2006/relationships/hyperlink" Target="consultantplus://offline/ref=94786894E8DFB653A3EF53AC6C5D0623CF8325BEFD0364E043F5DAC6C3AAE198B154439A020050aBE3K" TargetMode="External"/><Relationship Id="rId7" Type="http://schemas.openxmlformats.org/officeDocument/2006/relationships/hyperlink" Target="consultantplus://offline/ref=94786894E8DFB653A3EF53AC6C5D0623CF8325BEFD0364E043F5DAC6C3AAE198B154439A020953BDaEE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5:00Z</dcterms:created>
  <dc:creator>АЛЕНА</dc:creator>
  <dc:description/>
  <cp:keywords/>
  <dc:language>en-US</dc:language>
  <cp:lastModifiedBy>79513200823</cp:lastModifiedBy>
  <cp:lastPrinted>2020-12-24T11:47:00Z</cp:lastPrinted>
  <dcterms:modified xsi:type="dcterms:W3CDTF">2020-12-28T12:56:00Z</dcterms:modified>
  <cp:revision>88</cp:revision>
  <dc:subject/>
  <dc:title/>
</cp:coreProperties>
</file>