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ОПОВКИНСКОГО СЕЛЬСОВЕТА</w:t>
        <w:br/>
        <w:t>ДМИТРИЕВСКОГО РАЙОНА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2012 года № 9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Поповкино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формирования и финансов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ыполнения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 отношен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овкин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69.2 Бюджетного  кодекса Российской Федерации и в целях реализации постановления Администрации Поповкинского сельсовета Дмитриевского района Курской области от 28.12.2010 г. №26 «О мерах по реализации в муниципальном образовании «Поповкинский сельсовет» Дмитриевского района Курской области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Поповкинского сельсовета Дмитриевского района Курской области  ПОСТАНОВЛЯ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формирования и финансового обеспечения выполнения муниципального задания в отношении муниципального учреждения муниципального образования «Поповкинский сельсовет» Дмитриевского района Курской област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повкинского сельсовета Дмитриевского района Курской области от 21.10.2011 года № 86 «О порядке формирования и финансового обеспечения выполнения муниципального задания в отношении муниципальных учреждений муниципального образования «Поповкинский сельсовет» Дмитриевского района  Курской област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отдела бухгалтерского учета и отчетности Администрации Поповкинского сельсовета Дмитриевского района Курской области Колесову Л.С.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3 год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rPr/>
      </w:pPr>
      <w:r>
        <w:rPr>
          <w:sz w:val="28"/>
          <w:szCs w:val="28"/>
        </w:rPr>
        <w:t>Глава Поповкинского сельсовета                          В.Д.Головачев                           Дмитриевского района</w:t>
      </w:r>
    </w:p>
    <w:sectPr>
      <w:type w:val="nextPage"/>
      <w:pgSz w:w="11906" w:h="16838"/>
      <w:pgMar w:left="1559" w:right="1276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4:00Z</dcterms:created>
  <dc:creator>Дмитрий</dc:creator>
  <dc:description/>
  <cp:keywords/>
  <dc:language>en-US</dc:language>
  <cp:lastModifiedBy>АЛЕНА</cp:lastModifiedBy>
  <cp:lastPrinted>2017-08-21T10:11:00Z</cp:lastPrinted>
  <dcterms:modified xsi:type="dcterms:W3CDTF">2017-08-21T07:11:00Z</dcterms:modified>
  <cp:revision>13</cp:revision>
  <dc:subject/>
  <dc:title/>
</cp:coreProperties>
</file>