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7020" w:leader="none"/>
        </w:tabs>
        <w:spacing w:before="0" w:after="0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повкинского сельсовета</w:t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left="3969" w:hanging="0"/>
        <w:jc w:val="center"/>
        <w:rPr/>
      </w:pPr>
      <w:r>
        <w:rPr>
          <w:sz w:val="28"/>
          <w:szCs w:val="28"/>
        </w:rPr>
        <w:t>Дмитриевского района Курской области</w:t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  декабря 2012 г. № 9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я и финансового обеспеч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ыполнения муниципального задания </w:t>
      </w:r>
      <w:r>
        <w:rPr>
          <w:rFonts w:cs="Times New Roman" w:ascii="Times New Roman" w:hAnsi="Times New Roman"/>
          <w:sz w:val="28"/>
          <w:szCs w:val="28"/>
        </w:rPr>
        <w:t>в отношении муниципальн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муниципального образования «Поповкинский сельсовет» Дмитриев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рядок формирования и финансового обеспечения выполнения муниципального задания в отношении муниципального учреждения муниципального образования «Поповкинский сельсовет» Дмитриевского района Курской области (далее - Порядок) разработан в соответствии с Бюджетным кодексом Российской Федерации и определяет правила формирования, утверждения, финансового обеспечения выполнения муниципального задания на оказание муниципальных услуг муниципальным учреждениям (далее - муниципальное задание)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Муниципальное задание формируется по форме согласно приложению к Порядку и включает в себя показатели, характеризующие качество и (или) объем (содержание) муниципальных услуг (работ), условия, порядок и результат оказания муниципальных услуг (работ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и установлении муниципальному учреждению муниципального задания на оказание нескольких муниципальных услуг (выполнение нескольких работ), муниципальное задание формируется из нескольких разделов, каждый из которых должен содержать требования к оказанию одной муниципальной услуги (выполнению одной работы)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 установлении муниципальному учреждению муниципального задания одновременно на оказание муниципальной услуги (услуг) и выполнение работы (работ), муниципальное задание формируется из 2 частей, каждая из которых должна содержать отдельно требования к оказанию муниципальной услуги (услуг) и выполнению работы (работ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ое задание формируется при формировании бюджета муниципального образования «Поповкинский сельсовет» Дмитриевского района Курской области на очередной финансовый год и плановый период и утверждается не позднее одного месяца со дня официального опубликования Решения о бюджете муниципального образования «Поповкинский сельсовет» Дмитриевского района Курской области на очередной финансовый год и плановый период в отношении муниципального учреждения органом местного самоуправления, осуществляющим функции и полномочия учредителя муниципального учреждения (далее – главный распорядитель (учредитель)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униципальное задание формируется на основе утвержденного главным распорядителем (учредителем) ведомственного реестра (перечня) муниципальных услуг (работ), оказываемых (выполняемых) находящимися в его ведении муниципальным учреждением в качестве основных видов деятельности, и показателей качества муниципальных услуг (при их установлении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5. В случае внесения изменений в показатели муниципального задания, в нормативные правовые акты, на основании которых было сформировано муниципальное задание, а также изменения размера бюджетных ассигнований, предусмотренных в бюджете муниципального образования «Поповкинский сельсовет» Дмитриевского района Курской области для финансового обеспечения выполнения муниципального задания, влекущих за собой изменение муниципального задания, формируется новое муниципальное задание, которое утверждается главным распорядителем (учредителем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Изменение объема субсидии, предоставленной из бюджета муниципального образования «Поповкинский сельсовет» Дмитриевского района Курской области муниципальному бюджетному учреждению на финансовое обеспечение выполнения муниципального задания (далее - субсидия), в течение срока его выполнения осуществляется только при соответствующем изменении муниципального зада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Финансовое обеспечение выполнения муниципального задания осуществляется в пределах бюджетных ассигнований, предусмотренных в бюджете муниципального образования «Поповкинский сельсовет» Дмитриевского района Курской области на соответствующие цел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8. Главный распорядитель (учредитель) при определении показателей бюджетной сметы вправе использовать нормативные затраты на оказание соответствующих муниципальных услуг и нормативные затраты на содержание имущества, переданного на праве оперативного управления муниципальному казенному учрежд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орядок определения указанных затрат устанавливается главным распорядителем (учредителем) по согласованию с Администраций Поповкинского сельсовета Дмитриевского района Курской област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Финансовое обеспечение выполнения муниципального задания муниципальным бюджетным учреждением осуществляется в виде субсид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0. Размер субсидии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, закрепленного за муниципальным бюджетным учреждением или приобретенного им за счет средств, выделенных муниципальному бюджетному учреждению главным распорядителем (учредителем) на приобретение такого имущества (за исключением имущества, сданного в аренду), а также на уплату налогов, в качестве объекта налогообложения по которым признается указанное имущество, в том числе земельные участк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и оказании в случаях, установленных федеральным законом, Законом Курской области, муниципальным бюджетным учреждением муниципальных услуг (выполнении работ) гражданам и юридическим лицам за плату в пределах установленного муниципального задания размер субсидии рассчитывается с учетом средств, планируемых к поступлению от потребителей указанных услуг (работ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2. При определении нормативных затрат на оказание муниципальным бюджетным учреждением муниципальной услуги учитываю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а) нормативные затраты, непосредственно связанные с оказанием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ормативные затраты на общехозяйственные нужды (за исключением затрат, которые учитываются в составе нормативных затрат на содержание имущества муниципального бюджетного учреждения в соответствии с </w:t>
      </w:r>
      <w:hyperlink w:anchor="Par87">
        <w:r>
          <w:rPr>
            <w:rStyle w:val="InternetLink"/>
            <w:sz w:val="28"/>
            <w:szCs w:val="28"/>
          </w:rPr>
          <w:t>пунктом 13</w:t>
        </w:r>
      </w:hyperlink>
      <w:r>
        <w:rPr>
          <w:sz w:val="28"/>
          <w:szCs w:val="28"/>
        </w:rPr>
        <w:t xml:space="preserve"> настоящего Порядка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о решению главного распорядителя (учредителя) при определении размера соответственно показателей бюджетной сметы либо субсидии используются нормативные затраты на выполнение работ в рамках муниципального зада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3. Нормативные затраты на содержание имущества муниципального бюджетного учреждения рассчитываются с учетом затра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а) на электроснабжение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б) на теплоснабжение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уплату налогов, в качестве объекта налогообложения по которым признается недвижимое и особо ценное движимое имущество, закрепленное за муниципальным бюджетным учреждением или приобретенное им за счет средств, выделенных муниципальному бюджетному учреждению учредителем на приобретение такого имущества, в том числе земельные участк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Субсидия перечисляется в установленном порядке на счет территориального органа Федерального казначейства по месту открытия лицевого счета муниципальному бюджетному учрежд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редоставление муниципальному бюджет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, заключаемого между муниципальным бюджетным учреждением и главным распорядителем (учредителем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Контроль за выполнением муниципальным учреждением муниципальных заданий осуществляют главные распорядители (учредители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Муниципальное учреждение, выполняющие муниципальные задания, ежегодно до 20 числа месяца, следующего за отчетным периодом, представляют главному распорядителю (учредителю) отчёт о выполнении муниципального зада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Муниципальное задание может быть досрочно прекращено главным распорядителем (учредителем) полностью или частично в случаях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организации или ликвидации учреждени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я типа существующего учреждени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иных случаях, когда учреждение не обеспечивает выполнение муниципального задания или имеются основания предполагать, что муниципальное задание не будет выполнено в полном объеме или надлежащего качеств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Муниципальные задания и отчёты о выполнении муниципальных заданий, за исключением содержащихся в них сведений, отнесенных к государственной тайне, размещаются муниципальными учреждениями на официальном сайте в сети Интернет в порядке, установленном Министерством финансов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aps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Z">
    <w:name w:val="z-Конец формы Знак"/>
    <w:basedOn w:val="Style13"/>
    <w:qFormat/>
    <w:rPr>
      <w:rFonts w:ascii="Arial" w:hAnsi="Arial" w:cs="Arial"/>
      <w:vanish/>
      <w:sz w:val="16"/>
      <w:szCs w:val="16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_пост"/>
    <w:basedOn w:val="Heading"/>
    <w:next w:val="Style17"/>
    <w:qFormat/>
    <w:pPr>
      <w:spacing w:before="0" w:after="0"/>
      <w:outlineLvl w:val="9"/>
    </w:pPr>
    <w:rPr>
      <w:rFonts w:ascii="Times New Roman" w:hAnsi="Times New Roman" w:cs="Times New Roman"/>
      <w:kern w:val="0"/>
      <w:szCs w:val="24"/>
    </w:rPr>
  </w:style>
  <w:style w:type="paragraph" w:styleId="Style17">
    <w:name w:val="Дата и номер"/>
    <w:basedOn w:val="Normal"/>
    <w:next w:val="Style18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</w:rPr>
  </w:style>
  <w:style w:type="paragraph" w:styleId="Style18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9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23:00Z</dcterms:created>
  <dc:creator>Чуркина</dc:creator>
  <dc:description/>
  <cp:keywords/>
  <dc:language>en-US</dc:language>
  <cp:lastModifiedBy>АЛЕНА</cp:lastModifiedBy>
  <cp:lastPrinted>2017-08-21T10:15:00Z</cp:lastPrinted>
  <dcterms:modified xsi:type="dcterms:W3CDTF">2017-08-21T07:16:00Z</dcterms:modified>
  <cp:revision>7</cp:revision>
  <dc:subject/>
  <dc:title>Приложение</dc:title>
</cp:coreProperties>
</file>