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812" w:hanging="0"/>
        <w:jc w:val="center"/>
        <w:rPr/>
      </w:pPr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ссового плана исполнения</w:t>
      </w:r>
    </w:p>
    <w:p>
      <w:pPr>
        <w:pStyle w:val="ConsPlusNormal"/>
        <w:ind w:left="5812" w:hanging="0"/>
        <w:jc w:val="center"/>
        <w:rPr/>
      </w:pPr>
      <w:r>
        <w:rPr>
          <w:rFonts w:cs="Times New Roman" w:ascii="Times New Roman" w:hAnsi="Times New Roman"/>
          <w:sz w:val="20"/>
        </w:rPr>
        <w:t>бюджета муниципального образования «Поповкинский сельсовет»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митриевского района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«30» декабря 2015г № 11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пределении поступлений доходов бюджета муниципального образования «Поповкинский сельсовет» Дмитриевского района Кур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составления и ведения кассового пла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 год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ируемых МО «Поповкинский сельсовет» Дмитриевского района       Кур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доходов бюджета муниципального образования         «Поповкинский сельсовет» Дмитриевского района Курской област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руб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9" w:type="dxa"/>
        <w:jc w:val="left"/>
        <w:tblInd w:w="-29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0"/>
        <w:gridCol w:w="2395"/>
        <w:gridCol w:w="2065"/>
        <w:gridCol w:w="280"/>
        <w:gridCol w:w="287"/>
        <w:gridCol w:w="273"/>
        <w:gridCol w:w="29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60"/>
        <w:gridCol w:w="360"/>
        <w:gridCol w:w="283"/>
      </w:tblGrid>
      <w:tr>
        <w:trPr>
          <w:trHeight w:val="16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553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714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 I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II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 III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 IV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10201001000110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50300001000110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0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0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60100001000110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2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9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9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00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60603001000110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47</w:t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3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6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7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7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27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060604001000110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0</w:t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5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75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75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00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110502510000120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69</w:t>
            </w:r>
          </w:p>
        </w:tc>
        <w:tc>
          <w:tcPr>
            <w:tcW w:w="2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1</w:t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1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49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16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5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9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0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500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49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676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280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780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1105035100001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5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7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0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повкинского сельсовета __________________        Г.П.Буцуки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 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Старогородский сельсовет» Дмитриевского района Курской области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30» декабря 2015г № 11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28"/>
      <w:bookmarkEnd w:id="0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по доход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зменения в показатели кассового плана по дохода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го бюд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741"/>
        <w:gridCol w:w="56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07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</w:tblGrid>
      <w:tr>
        <w:trPr>
          <w:trHeight w:val="240" w:hRule="atLeast"/>
        </w:trPr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</w:tc>
        <w:tc>
          <w:tcPr>
            <w:tcW w:w="25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доходов бюджета муниципального района по бюджетной классификации</w:t>
            </w:r>
          </w:p>
        </w:tc>
        <w:tc>
          <w:tcPr>
            <w:tcW w:w="578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995" w:hRule="atLeast"/>
          <w:cantSplit w:val="true"/>
        </w:trPr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д   главного</w:t>
            </w:r>
          </w:p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руппа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29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                                                     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276"/>
      <w:bookmarkStart w:id="2" w:name="P276"/>
      <w:bookmarkEnd w:id="2"/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Старогородский сельсовет» Дмитриевского района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30» декабря 2015г № 11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324"/>
      <w:bookmarkEnd w:id="3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по расход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я показателей кассового плана по расхода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го бюд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00"/>
        <w:gridCol w:w="419"/>
        <w:gridCol w:w="281"/>
        <w:gridCol w:w="406"/>
        <w:gridCol w:w="301"/>
        <w:gridCol w:w="284"/>
        <w:gridCol w:w="389"/>
        <w:gridCol w:w="320"/>
        <w:gridCol w:w="384"/>
        <w:gridCol w:w="284"/>
        <w:gridCol w:w="324"/>
        <w:gridCol w:w="29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8"/>
        <w:gridCol w:w="278"/>
        <w:gridCol w:w="291"/>
        <w:gridCol w:w="290"/>
        <w:gridCol w:w="285"/>
        <w:gridCol w:w="285"/>
      </w:tblGrid>
      <w:tr>
        <w:trPr>
          <w:trHeight w:val="160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я средств</w:t>
            </w:r>
          </w:p>
        </w:tc>
        <w:tc>
          <w:tcPr>
            <w:tcW w:w="2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расходов бюджета муниципального района по бюджетной классификации</w:t>
            </w:r>
          </w:p>
        </w:tc>
        <w:tc>
          <w:tcPr>
            <w:tcW w:w="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д   субсид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цели</w:t>
            </w:r>
          </w:p>
        </w:tc>
        <w:tc>
          <w:tcPr>
            <w:tcW w:w="545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864" w:hRule="atLeast"/>
          <w:cantSplit w:val="true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СР</w:t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ЦСР </w:t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Р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*</w:t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before="0" w:after="1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 КОСГУ*</w:t>
            </w:r>
          </w:p>
        </w:tc>
        <w:tc>
          <w:tcPr>
            <w:tcW w:w="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66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КОСГУ</w:t>
      </w:r>
      <w:r>
        <w:rPr>
          <w:sz w:val="20"/>
        </w:rPr>
        <w:t xml:space="preserve">  и </w:t>
      </w:r>
      <w:r>
        <w:rPr>
          <w:rFonts w:cs="Times New Roman" w:ascii="Times New Roman" w:hAnsi="Times New Roman"/>
          <w:sz w:val="20"/>
        </w:rPr>
        <w:t>СУБ КОСГУ указывается при формировании Показателей по получателям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Старогородский сельсовет» Дмитриевского района Курской области</w:t>
      </w:r>
    </w:p>
    <w:p>
      <w:pPr>
        <w:pStyle w:val="ConsPlusNormal"/>
        <w:tabs>
          <w:tab w:val="clear" w:pos="708"/>
          <w:tab w:val="left" w:pos="73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30» декабря 2015г № 11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488"/>
      <w:bookmarkEnd w:id="4"/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го плана по источникам финансирования дефицита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я показателей кассового плана по источникам финансирования дефицита бюдже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______________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го бюджет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308"/>
        <w:gridCol w:w="283"/>
        <w:gridCol w:w="284"/>
        <w:gridCol w:w="283"/>
        <w:gridCol w:w="284"/>
        <w:gridCol w:w="567"/>
        <w:gridCol w:w="567"/>
        <w:gridCol w:w="284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0"/>
        <w:gridCol w:w="288"/>
        <w:gridCol w:w="284"/>
        <w:gridCol w:w="284"/>
        <w:gridCol w:w="284"/>
        <w:gridCol w:w="284"/>
        <w:gridCol w:w="284"/>
      </w:tblGrid>
      <w:tr>
        <w:trPr>
          <w:trHeight w:val="160" w:hRule="atLeast"/>
        </w:trPr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лавного администратора   источника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Код источников финансирования дефицит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 муниципального района по бюджетной классификации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53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1508" w:hRule="atLeast"/>
          <w:cantSplit w:val="true"/>
        </w:trPr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ГАИ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руппа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статья  </w:t>
            </w:r>
          </w:p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лемент Вид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ГУ </w:t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8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Итого кассовых поступлений: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8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Итого кассовых выплат: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86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Всего: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546"/>
      <w:bookmarkStart w:id="6" w:name="P546"/>
      <w:bookmarkEnd w:id="6"/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ого плана исполнения</w:t>
      </w:r>
    </w:p>
    <w:p>
      <w:pPr>
        <w:pStyle w:val="ConsPlusNormal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«Старогородский сельсовет» Дмитриевского района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30» декабря 2015г № 11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7" w:name="P645"/>
      <w:bookmarkStart w:id="8" w:name="P645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ССОВЫЙ 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___ 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а, осуществляющего кассово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уживание исполнения бюджета            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иница измерения: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6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7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  <w:gridCol w:w="283"/>
      </w:tblGrid>
      <w:tr>
        <w:trPr>
          <w:trHeight w:val="160" w:hRule="atLeast"/>
        </w:trPr>
        <w:tc>
          <w:tcPr>
            <w:tcW w:w="4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и        </w:t>
            </w:r>
          </w:p>
        </w:tc>
        <w:tc>
          <w:tcPr>
            <w:tcW w:w="53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>
          <w:trHeight w:val="1546" w:hRule="atLeast"/>
        </w:trPr>
        <w:tc>
          <w:tcPr>
            <w:tcW w:w="4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 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I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-е  полугодие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ал   III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месяцев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  IV   </w:t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ки на едином счете бюджета муниципального района на начало месяца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ПОСТУПЛЕНИЯ -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    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источников финансирования бюджета муниципального района - всего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ЫЕ ВЫПЛАТЫ - ВСЕГО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- всего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ы из источников финансирования бюджета муниципального района - всего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ки на едином счете бюджета муниципального района на конец месяца              </w:t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4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761" w:footer="0" w:bottom="76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5:00:00Z</dcterms:created>
  <dc:creator>fin777</dc:creator>
  <dc:description/>
  <cp:keywords/>
  <dc:language>en-US</dc:language>
  <cp:lastModifiedBy>Admin</cp:lastModifiedBy>
  <cp:lastPrinted>2017-09-05T16:01:00Z</cp:lastPrinted>
  <dcterms:modified xsi:type="dcterms:W3CDTF">2020-03-16T06:17:00Z</dcterms:modified>
  <cp:revision>12</cp:revision>
  <dc:subject/>
  <dc:title/>
</cp:coreProperties>
</file>