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7209790" cy="177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Поповкинского сельсовета  "О бюджет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 «Поповкинский сельсовет»Дмитриевского района Курской област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23" декабря 2019 г. № 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0.1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Поповкинского сельсовета  "О бюджет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«Поповкинский сельсовет»Дмитриевского района Курской област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23" декабря 2019 г. № 1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>
          <w:szCs w:val="28"/>
        </w:rPr>
        <w:t>муниципального образования «Поповкинский сельсовет»Дмитриевского района Курской области</w:t>
      </w:r>
      <w:r>
        <w:rPr>
          <w:b w:val="false"/>
          <w:szCs w:val="28"/>
        </w:rPr>
        <w:t xml:space="preserve"> </w:t>
      </w:r>
      <w:r>
        <w:rPr/>
        <w:t xml:space="preserve">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Дмитриев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образования «Поповкинский сельсовет»Дмитриев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Admin</cp:lastModifiedBy>
  <cp:lastPrinted>2019-11-26T12:33:00Z</cp:lastPrinted>
  <dcterms:modified xsi:type="dcterms:W3CDTF">2019-12-20T10:46:00Z</dcterms:modified>
  <cp:revision>10</cp:revision>
  <dc:subject/>
  <dc:title/>
</cp:coreProperties>
</file>