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26694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694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Поповкинского сельсовета  "О бюджете муниципального образования «Поповкинский сельсовет» Дмитриевского района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23" декабря 2019 г. № 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2.2pt;height:129.7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Поповкинского сельсовета  "О бюджете муниципального образования «Поповкинский сельсовет» Дмитриевского района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23" декабря 2019 г. № 1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Дмитриевского района Курской области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Дмитриев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2021-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образования «Поповкинский сельсовет»Дмитриев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Admin</cp:lastModifiedBy>
  <cp:lastPrinted>2019-09-05T12:56:00Z</cp:lastPrinted>
  <dcterms:modified xsi:type="dcterms:W3CDTF">2019-12-20T10:42:00Z</dcterms:modified>
  <cp:revision>9</cp:revision>
  <dc:subject/>
  <dc:title/>
</cp:coreProperties>
</file>