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о лоту №1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оповкино                                                  </w:t>
        <w:tab/>
        <w:tab/>
        <w:t xml:space="preserve">    </w:t>
        <w:tab/>
        <w:tab/>
        <w:t>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митри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Поповкинского сельсовета Дмитрие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Поповкинского сельсовета Буцукина Геннадия Пав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Арендодатель передает, а Арендатор принимает в аренду (по Акту приема-передачи, являющемуся неотъемлемой частью настоящего Договора) земельный участок, </w:t>
      </w:r>
      <w:r>
        <w:rPr>
          <w:rFonts w:cs="Times New Roman" w:ascii="Times New Roman" w:hAnsi="Times New Roman"/>
          <w:sz w:val="26"/>
          <w:szCs w:val="26"/>
        </w:rPr>
        <w:t xml:space="preserve">принадлежащий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230100 кв.м., кадастровый №46:05:040303:9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бременений на земельный участок не зарегистрировано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_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и акта приема-передачи земельного участка один раз в квартал (до 10 марта, до 10 июня; до 10 сентября; до 10 декабря), на счет УФК по Ку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дминистрация Поповкинского сельсовета Дмитриевского района Курской области, л/с 04443007180) ИНН 4605001783, КПП 460501001; ОГРН 1024601216639, р/с 40101810445250010003 в Отделении Курск г. Курск, БИК 043807001; КБК - 001 1 11 05025 10 0000 120; ОКТМО 3860844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___ (___________________________) руб. ___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 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арендную плату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05% от размера невнесенной арендной платы за каждый календарный день просрочки. Пени перечисляются в порядке, предусмотренном в п. 3.2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составлен в 3-х экземплярах,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РЕКВИЗИТЫ И ПОДПИСИ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</w:t>
        <w:tab/>
      </w:r>
      <w:r>
        <w:rPr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Администрация Поповкинского сельсовета Дмитриев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07532 Курская область, Дмитриевский район, с. Поповкин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ИНН 4605001783, КПП 460501001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ГРН 1024601216639, ОКТМО 38608444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р/с 40101810445250010003 в Отделении Курск, г. Курск, БИК 043807001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л/с 04443007180, УФК по Курской обла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e-mail: popovkino46@mail.ru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фак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: 8(47150)9-12-48, 9-12-23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Поповкинского сельсовет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 Г.П. Буц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ложение № 1 к договору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т  «___»________ 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с. Поповкино                                                  </w:t>
        <w:tab/>
        <w:tab/>
        <w:t xml:space="preserve">                       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Дмитрие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ab/>
        <w:t>Администрация Поповкинского сельсовета Дмитриевского района Курской област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в лице главы Поповкинского сельсовета Буцукина Геннадия Павл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 xml:space="preserve">1. Арендодатель в соответствии с договором аренды  земельного участка № _____ от _______________2019 г. передал Арендатору, а Арендатор принял в аренду земельный участок, </w:t>
      </w:r>
      <w:r>
        <w:rPr>
          <w:rFonts w:cs="Times New Roman" w:ascii="Times New Roman" w:hAnsi="Times New Roman"/>
          <w:sz w:val="23"/>
          <w:szCs w:val="23"/>
        </w:rPr>
        <w:t>принадлежащий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230100 кв.м., кадастровый №46:05:040303:9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бременений на земельный участок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5. РЕКВИЗИТЫ И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9"/>
            </w:tblGrid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>Администрация Поповкинского сельсовет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3"/>
                      <w:szCs w:val="23"/>
                      <w:lang w:eastAsia="ar-SA"/>
                    </w:rPr>
                    <w:t>Дмитриевского района Курской област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307532 Курская область, Дмитриевский район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с. Поповкино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ИНН 4605001783, КПП 460501001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ОГРН 1024601216639, ОКТМО 38608444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р/с 40101810445250010003 в Отделении Курск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 xml:space="preserve">г. Курск, БИК 043807001,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л/с 04443007180, УФК по Курской област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e-mail: popovkino46@mail.ru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cs="Times New Roman"/>
                      <w:sz w:val="23"/>
                      <w:szCs w:val="23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тел/факс: 8(47150)9-12-48, 9-12-23</w:t>
                  </w:r>
                </w:p>
              </w:tc>
            </w:tr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Глава Поповкинского сельсовет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___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__________________ Г.П. Буцук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firstLine="1275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Поповкинского сельсовет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Г.П. Буц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30:00Z</dcterms:created>
  <dc:creator>user</dc:creator>
  <dc:description/>
  <cp:keywords/>
  <dc:language>en-US</dc:language>
  <cp:lastModifiedBy>Machine</cp:lastModifiedBy>
  <dcterms:modified xsi:type="dcterms:W3CDTF">2019-09-06T04:52:00Z</dcterms:modified>
  <cp:revision>432</cp:revision>
  <dc:subject/>
  <dc:title/>
</cp:coreProperties>
</file>