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2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кино                                                  </w:t>
        <w:tab/>
        <w:tab/>
        <w:t xml:space="preserve">    </w:t>
        <w:tab/>
        <w:tab/>
        <w:t>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 xml:space="preserve"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252000 кв.м., кадастровый №46:05:000000:814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Поповкинского сельсовета Дмитриевского района Курской области, л/с 04443007180) ИНН 4605001783, КПП 460501001; ОГРН 1024601216639, р/с 40101810445250010003 в Отделении Курск г. Курск, БИК 043807001; КБК - 001 1 11 05025 10 0000 120; ОКТМО 3860844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РЕКВИЗИТЫ И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Поповкинского сельсовета Дмитриев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7532 Курская область, Дмитриевский район, с. Поповкин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ИНН 4605001783, КПП 460501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ГРН 1024601216639, ОКТМО 3860844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/с 40101810445250010003 в Отделении Курск, г. Курск, БИК 043807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л/с 04443007180, УФК по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e-mail: popovkino46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ак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: 8(47150)9-12-48, 9-12-23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оповкин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Поповкино                                                  </w:t>
        <w:tab/>
        <w:tab/>
        <w:t xml:space="preserve">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252000 кв.м., кадастровый №46:05:000000:814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РЕКВИЗИТЫ И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Администрация Поповкинского сельсовет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Дмитриевского района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307532 Курская область, Дмитриевский район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с. Поповки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ИНН 4605001783, КПП 460501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ОГРН 1024601216639, ОКТМО 3860844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р/с 40101810445250010003 в Отделении Курск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г. Курск, БИК 043807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л/с 04443007180, УФК по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e-mail: popovkino46@mail.r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тел/факс: 8(47150)9-12-48, 9-12-23</w:t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Поповкин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Г.П. Буцук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оповкин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Machine</cp:lastModifiedBy>
  <dcterms:modified xsi:type="dcterms:W3CDTF">2019-09-06T04:56:00Z</dcterms:modified>
  <cp:revision>434</cp:revision>
  <dc:subject/>
  <dc:title/>
</cp:coreProperties>
</file>