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-567" w:firstLine="527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Приложение 4 к документации об аукционе</w:t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ПРОЕКТ</w:t>
      </w:r>
    </w:p>
    <w:p>
      <w:pPr>
        <w:pStyle w:val="Normal"/>
        <w:suppressAutoHyphens w:val="true"/>
        <w:spacing w:lineRule="auto" w:line="240" w:before="0" w:after="0"/>
        <w:ind w:left="-567" w:hanging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по лоту №3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ДОГОВОР №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АРЕНДЫ ЗЕМЕЛЬНОГО УЧАСТК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с. Поповкино                                                  </w:t>
        <w:tab/>
        <w:tab/>
        <w:t xml:space="preserve">    </w:t>
        <w:tab/>
        <w:tab/>
        <w:t>«___» ________  2019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Дмитриевского район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Курской област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ab/>
        <w:t>Администрация Поповкинского сельсовета Дмитриевского района Курской области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именуемая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одатель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в лице главы Поповкинского сельсовета Буцукина Геннадия Павловича, действующего на основании Устава, с одной стороны, и _________________________, именуемый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атор»,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в лице _____________________, действующего на основании _____________, с другой стороны, и именуемые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Стороны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Федеральным законом от 24.07.2002г. № 101-ФЗ «Об обороте земель сельскохозяйственного назначения», Законом Курской области от 19.12.2011г. № 104-ЗКО «Об обороте земель сельскохозяйственного назначения на территории Курской области», на основании протокола ____________________________ № ___ от ___________ г. заключили настоящий договор (далее - Договор) о нижеследующем: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. ПРЕДМЕТ ДОГОВОРА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1.1. Арендодатель передает, а Арендатор принимает в аренду (по Акту приема-передачи, являющемуся неотъемлемой частью настоящего Договора) земельный участок, </w:t>
      </w:r>
      <w:r>
        <w:rPr>
          <w:rFonts w:cs="Times New Roman" w:ascii="Times New Roman" w:hAnsi="Times New Roman"/>
          <w:sz w:val="26"/>
          <w:szCs w:val="26"/>
        </w:rPr>
        <w:t xml:space="preserve">принадлежащий на праве собственности МО «Поповкинский сельсовет» Дмитриевского района  Курской области, из категории земель сельскохозяйственного назначения, разрешенное использование – для сельскохозяйственного производства (нераспорядившиеся), площадью 749500 кв.м., кадастровый №46:05:000000:815, местоположение установлено относительно ориентира, расположенного в границах участка, почтовый адрес ориентира: Курская область, Дмитриевский район, Поповкинский сельсовет, особые отметки: граница земельного участка состоит из 2 контуров, обременений на земельный участок не зарегистрировано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(далее – Участок)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 СРОК ДОГОВОРА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1. Срок аренды Участка устанавливается с_____________20__ г. по _____________20___ г. Срок аренды – 49 лет с момента заключения настоящего Договор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>2.2. Договор вступает в силу с момента его регистрации в Управлении Росреестра по Курской област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 РАЗМЕР И УСЛОВИЯ ВНЕСЕНИЯ АРЕНДНОЙ ПЛАТЫ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1. Размер ежегодной арендной платы за земельный участок составляет - _______(__________________) руб. ____ коп., _______(________________) руб. ____ коп. в квартал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За весь период аренды - ____________ (___________________) руб. ____ коп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2. Арендная плата вносится Арендатором ежеквартально на основании расчета и акта приема-передачи земельного участка один раз в квартал (до 10 марта, до 10 июня; до 10 сентября; до 10 декабря), на счет УФК по Курской области</w:t>
      </w:r>
      <w:r>
        <w:rPr>
          <w:rFonts w:cs="Times New Roman" w:ascii="Times New Roman" w:hAnsi="Times New Roman"/>
          <w:sz w:val="26"/>
          <w:szCs w:val="26"/>
        </w:rPr>
        <w:t xml:space="preserve"> (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Администрация Поповкинского сельсовета Дмитриевского района Курской области, л/с 04443007180) ИНН 4605001783, КПП 460501001; ОГРН 1024601216639, р/с 40101810445250010003 в Отделении Курск г. Курск, БИК 043807001; КБК - 001 1 11 05025 10 0000 120; ОКТМО 38608444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Сумма внесенного задатка в размере ___________ (___________________________) руб. ___ коп. засчитывается в счет арендной плат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3. Арендная плата начисляется с момента подписания сторонами акта приема-передачи Участк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Исполнением обязательств по внесению арендной платы является платежное поручение или квитанция об уплате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Расчет арендной платы определен в приложении к Договору, которое является  неотъемлемой частью Договора.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4 Размер арендной платы может быть изменен в результате изменения действующего законодательства, но не чаще одного раза в год. В этом случае исчисление и уплата Арендатором арендной платы осуществляется на основании дополнительных соглашений к Договору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 ПРАВА И ОБЯЗАННОСТИ СТОРОН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1. Арендодатель имеет право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1. Требовать досрочного расторжения Договора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использовании Участка не по целевому назначению,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использовании способами, приводящими к его порче,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- при невнесении арендной платы более чем за 2 срока подряд в соответствии с п. 3.2. Договора,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в случае неподписания Арендатором дополнительных соглашений к Договору в соответствии с п. 3.4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2. Арендодатель обязан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2. Передать Арендатору Участок по акту приема-передачи в 30-дневный срок с момента заключен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2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3. Арендатор имеет право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1. Использовать Участок на условиях, установленных Договором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2. При условии уведомления Арендодателя сдавать участок в субаренду, а также передавать свои права и обязанности по договору третьим лицам при заключении договора на срок, не превышающий срока договора аренд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4. Арендатор обязан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3. Уплачивать арендную плату в размере и на условиях, установленных Договором, ежеквартально на основании расчета арендной платы и акта приема-передачи земельного участка один раз в квартал (до 10 марта, до 10 июня; до 10 сентября; до 10 декабря)</w:t>
      </w:r>
      <w:r>
        <w:rPr>
          <w:rFonts w:cs="Times New Roman" w:ascii="Times New Roman" w:hAnsi="Times New Roman"/>
          <w:sz w:val="26"/>
          <w:szCs w:val="26"/>
        </w:rPr>
        <w:t xml:space="preserve"> соответствующего квартал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.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5. Письменно сообщить Арендодателю не позднее, чем за 3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8. Осуществить государственную регистрацию права аренды в 2-месячный срок и нести расходы по государственной регистрации настоящего договора аренд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5. Арендодатель и Арендатор имеют иные права и исполняют иные обязанности, установленные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 ОТВЕТСТВЕННОСТЬ СТОРОН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2. За нарушение срока внесения арендной платы по Договору Арендатор выплачивает Арендодателю пени из расчета 0,05% от размера невнесенной арендной платы за каждый календарный день просрочки. Пени перечисляются в порядке, предусмотренном в п. 3.2 Договора, на основании письменного требования Арендодателя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3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 ИЗМЕНЕНИЕ, РАСТОРЖЕНИЕ И ПРЕКРАЩЕНИЕ ДОГОВОРА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2. Договор может быть расторгнут по требованию Арендодателя, Арендатора, по решению суда на основании и в порядке, установленных гражданским законодательством, а также в случаях, указанных в пункте 4.1.1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 РАССМОТРЕНИЕ И УРЕГУЛИРОВАНИЕ СПОРОВ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1. Все споры между Сторонами, возникающие по Договору, разрешаются в соответствии с законодательством Российской Федерации, с соблюдением претензионного порядка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 ИНЫЕ УСЛОВИЯ ДОГОВОРА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1. Срок действия договора субаренды не может превышать срок действия Договора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4. Договор составлен в 3-х экземплярах, имеющих одинаковую юридическую  силу,  из  которых  по  одному  экземпляру хранится у Сторон, один экземпляр в Управлении Росреестра по Курской обла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Приложения к Договору: акт приема-передачи, расчет арендной платы             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9. РЕКВИЗИТЫ И ПОДПИСИ СТОРОН</w:t>
      </w:r>
    </w:p>
    <w:p>
      <w:pPr>
        <w:pStyle w:val="Normal"/>
        <w:tabs>
          <w:tab w:val="clear" w:pos="708"/>
          <w:tab w:val="center" w:pos="4960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            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Арендодатель:                         </w:t>
        <w:tab/>
        <w:t xml:space="preserve">    </w:t>
        <w:tab/>
      </w:r>
      <w:r>
        <w:rPr/>
        <w:t>Арендатор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44"/>
      </w:tblGrid>
      <w:tr>
        <w:trPr/>
        <w:tc>
          <w:tcPr>
            <w:tcW w:w="5353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ar-SA"/>
              </w:rPr>
              <w:t>Администрация Поповкинского сельсовета Дмитриевского района Курской области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 xml:space="preserve">Юридический и почтовый адрес: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307532 Курская область, Дмитриевский район, с. Поповкино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 xml:space="preserve">ИНН 4605001783, КПП 460501001,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ОГРН 1024601216639, ОКТМО 38608444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 xml:space="preserve">р/с 40101810445250010003 в Отделении Курск, г. Курск, БИК 043807001,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л/с 04443007180, УФК по Курской области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ar-SA"/>
              </w:rPr>
              <w:t>e-mail: popovkino46@mail.ru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тел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ar-SA"/>
              </w:rPr>
              <w:t>/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факс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ar-SA"/>
              </w:rPr>
              <w:t>: 8(47150)9-12-48, 9-12-23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right="108" w:hanging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 w:eastAsia="ar-SA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 w:eastAsia="ar-S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ar-SA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Глава Поповкинского сельсовета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53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______________ Г.П. Буцу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Приложение № 1 к договору</w:t>
      </w:r>
    </w:p>
    <w:p>
      <w:pPr>
        <w:pStyle w:val="Normal"/>
        <w:suppressAutoHyphens w:val="true"/>
        <w:spacing w:lineRule="auto" w:line="240" w:before="0" w:after="0"/>
        <w:ind w:left="-567" w:hanging="0"/>
        <w:jc w:val="right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аренды земельного участка  №___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от  «___»________   2019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АКТ ПРИЕМА-ПЕРЕДАЧИ</w:t>
      </w:r>
    </w:p>
    <w:p>
      <w:pPr>
        <w:pStyle w:val="Normal"/>
        <w:suppressAutoHyphens w:val="true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с. Поповкино                                                  </w:t>
        <w:tab/>
        <w:tab/>
        <w:t xml:space="preserve">                       «___» ________  2019 г.</w:t>
      </w:r>
    </w:p>
    <w:p>
      <w:pPr>
        <w:pStyle w:val="Normal"/>
        <w:suppressAutoHyphens w:val="tru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Дмитриевского района</w:t>
      </w:r>
    </w:p>
    <w:p>
      <w:pPr>
        <w:pStyle w:val="Normal"/>
        <w:suppressAutoHyphens w:val="tru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Курской област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ab/>
        <w:t>Администрация Поповкинского сельсовета Дмитриевского района Курской области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, именуемая в дальнейшем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>«Арендодатель»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, в лице главы Поповкинского сельсовета Буцукина Геннадия Павловича, действующего на основании Устава, с одной стороны, и _________________________, именуемый в дальнейшем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>«Арендатор»,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 в лице _____________________, действующего на основании _____________, с другой стороны, и именуемые в дальнейшем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>«Стороны»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Федеральным законом от 24.07.2002г. № 101-ФЗ «Об обороте земель сельскохозяйственного назначения», Законом Курской области от 19.12.2011г. № 104-ЗКО «Об обороте земель сельскохозяйственного назначения на территории Курской области», на основании протокола ____________________________ № ___ от ___________ г., подписали настоящий акт о нижеследующем: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ab/>
        <w:t xml:space="preserve">1. Арендодатель в соответствии с договором аренды  земельного участка № _____ от _______________2019 г. передал Арендатору, а Арендатор принял в аренду земельный участок, </w:t>
      </w:r>
      <w:r>
        <w:rPr>
          <w:rFonts w:cs="Times New Roman" w:ascii="Times New Roman" w:hAnsi="Times New Roman"/>
          <w:sz w:val="23"/>
          <w:szCs w:val="23"/>
        </w:rPr>
        <w:t>принадлежащий на праве собственности МО «Поповкинский сельсовет» Дмитриевского района  Курской области, из категории земель сельскохозяйственного назначения, разрешенное использование – для сельскохозяйственного производства (нераспорядившиеся), площадью 749500 кв.м., кадастровый №46:05:000000:815, местоположение установлено относительно ориентира, расположенного в границах участка, почтовый адрес ориентира: Курская область, Дмитриевский район, Поповкинский сельсовет, особые отметки: граница земельного участка состоит из 2 контуров, обременений на земельный участок не зарегистрировано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ab/>
        <w:t>2. Претензий у Арендатора к Арендодателю по передаваемому земельному участку не имеется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ab/>
        <w:t>3. Настоящим актом приема-передачи каждая из сторон по договору подтверждает, что обязательства сторон выполнены, у сторон нет друг к другу претензий по существу договора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ab/>
        <w:t>4. Настоящий передаточный акт составлен в 3-х экземплярах, имеющих одинаковую юридическую силу. Один экземпляр хранится в Управлении Росреестра по Курской области, и по одному экземпляру у Арендодателя и Арендатора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5. РЕКВИЗИТЫ И ПОДПИСИ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>Арендодатель:</w:t>
        <w:tab/>
        <w:tab/>
        <w:tab/>
        <w:tab/>
        <w:tab/>
        <w:t>Арендатор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678"/>
      </w:tblGrid>
      <w:tr>
        <w:trPr/>
        <w:tc>
          <w:tcPr>
            <w:tcW w:w="5812" w:type="dxa"/>
            <w:tcBorders/>
          </w:tcPr>
          <w:tbl>
            <w:tblPr>
              <w:tblW w:w="93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89"/>
            </w:tblGrid>
            <w:tr>
              <w:trPr/>
              <w:tc>
                <w:tcPr>
                  <w:tcW w:w="9389" w:type="dxa"/>
                  <w:tcBorders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3"/>
                      <w:szCs w:val="23"/>
                      <w:lang w:eastAsia="ar-SA"/>
                    </w:rPr>
                    <w:t>Администрация Поповкинского сельсовета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3"/>
                      <w:szCs w:val="23"/>
                      <w:lang w:eastAsia="ar-SA"/>
                    </w:rPr>
                    <w:t>Дмитриевского района Курской области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eastAsia="ar-SA"/>
                    </w:rPr>
                    <w:t xml:space="preserve">Юридический и почтовый адрес: 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eastAsia="ar-SA"/>
                    </w:rPr>
                    <w:t xml:space="preserve">307532 Курская область, Дмитриевский район, 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eastAsia="ar-SA"/>
                    </w:rPr>
                    <w:t>с. Поповкино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eastAsia="ar-SA"/>
                    </w:rPr>
                    <w:t xml:space="preserve">ИНН 4605001783, КПП 460501001, 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eastAsia="ar-SA"/>
                    </w:rPr>
                    <w:t>ОГРН 1024601216639, ОКТМО 38608444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eastAsia="ar-SA"/>
                    </w:rPr>
                    <w:t xml:space="preserve">р/с 40101810445250010003 в Отделении Курск, 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eastAsia="ar-SA"/>
                    </w:rPr>
                    <w:t xml:space="preserve">г. Курск, БИК 043807001, 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eastAsia="ar-SA"/>
                    </w:rPr>
                    <w:t>л/с 04443007180, УФК по Курской области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eastAsia="ar-SA"/>
                    </w:rPr>
                    <w:t>e-mail: popovkino46@mail.ru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right="208" w:hanging="0"/>
                    <w:rPr>
                      <w:rFonts w:ascii="Times New Roman" w:hAnsi="Times New Roman" w:cs="Times New Roman"/>
                      <w:sz w:val="23"/>
                      <w:szCs w:val="23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eastAsia="ar-SA"/>
                    </w:rPr>
                    <w:t>тел/факс: 8(47150)9-12-48, 9-12-23</w:t>
                  </w:r>
                </w:p>
              </w:tc>
            </w:tr>
            <w:tr>
              <w:trPr/>
              <w:tc>
                <w:tcPr>
                  <w:tcW w:w="938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3"/>
                      <w:szCs w:val="23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  <w:lang w:eastAsia="ar-SA"/>
                    </w:rPr>
                    <w:t>Глава Поповкинского сельсовета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938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eastAsia="ar-SA"/>
                    </w:rPr>
                    <w:t>___</w:t>
                  </w: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__________________ Г.П. Буцукин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м.п.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иложение № 2 к договору </w:t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ренды земельного участка №___</w:t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 «___» ________2019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счет арендной платы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2520"/>
        <w:gridCol w:w="1589"/>
      </w:tblGrid>
      <w:tr>
        <w:trPr>
          <w:trHeight w:val="49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лощадь земельного участка - всег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в.м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________</w:t>
            </w:r>
          </w:p>
        </w:tc>
      </w:tr>
      <w:tr>
        <w:trPr>
          <w:trHeight w:val="361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мер ежегодной арендной платы за участок в год, согласно итогу аукцион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 за 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мер арендной платы за 49 лет, 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 том числе размер задат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</w:t>
            </w:r>
          </w:p>
        </w:tc>
      </w:tr>
      <w:tr>
        <w:trPr>
          <w:trHeight w:val="53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роки внесения арендной пла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марта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ня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сентября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декабря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ющего расчетного года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left="-567" w:firstLine="1275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  <w:t>Арендодатель:</w:t>
        <w:tab/>
        <w:tab/>
        <w:tab/>
        <w:tab/>
        <w:tab/>
        <w:t>Арендатор:</w:t>
      </w:r>
    </w:p>
    <w:tbl>
      <w:tblPr>
        <w:tblW w:w="524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329" w:hRule="atLeast"/>
        </w:trPr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лава Поповкинского сельсовета</w:t>
            </w:r>
          </w:p>
        </w:tc>
      </w:tr>
      <w:tr>
        <w:trPr>
          <w:trHeight w:val="900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 Г.П. Буцу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20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30:00Z</dcterms:created>
  <dc:creator>user</dc:creator>
  <dc:description/>
  <cp:keywords/>
  <dc:language>en-US</dc:language>
  <cp:lastModifiedBy>Machine</cp:lastModifiedBy>
  <dcterms:modified xsi:type="dcterms:W3CDTF">2019-09-06T04:57:00Z</dcterms:modified>
  <cp:revision>439</cp:revision>
  <dc:subject/>
  <dc:title/>
</cp:coreProperties>
</file>