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6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 распорядившиеся), площадью 978000 кв.м., кадастровый №46:05:000000:811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уч-к СХПК им.Крупской, особые отметки: граница земельного участка состоит из 2 контуров,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 распорядившиеся), площадью 978000 кв.м., кадастровый №46:05:000000:811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уч-к СХПК им.Крупской, особые отметки: граница земельного участка состоит из 2 контуров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5:00:00Z</dcterms:modified>
  <cp:revision>445</cp:revision>
  <dc:subject/>
  <dc:title/>
</cp:coreProperties>
</file>