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5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382400 кв.м., кадастровый №46:05:051411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382400 кв.м., кадастровый №46:05:051411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4:59:00Z</dcterms:modified>
  <cp:revision>442</cp:revision>
  <dc:subject/>
  <dc:title/>
</cp:coreProperties>
</file>