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6">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ОПОВКИНСКОГО СЕЛЬСОВЕТ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 xml:space="preserve">ДМИТРИЕВСКОГО РАЙОН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23 ИЮЛЯ 2018 ГОДА № 126</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drawing>
          <wp:inline distT="0" distB="0" distL="0" distR="0">
            <wp:extent cx="2169795" cy="2226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2169795" cy="222694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ОПОВК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ДМИТРИЕ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8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8">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ОПОВК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ДМИТРИЕ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6</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88</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Поповкинский сельсовет» Дмитрие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Поповкинский сельсовет» Дмитрие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оповкинский сельсовет» Дмитрие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оповкинский сельсовет» Дмитрие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Поповкинский сельсовет» Дмитрие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Поповки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Поповкин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Поповкинский сельсовет» Дмитрие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Поповкинский сельсовет» Дмитрие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оповкинский сельсовет» Дмитри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оповкинского сельсовета Дмитрие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Дмитрие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Поповкинский сельсовет» Дмитрие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Дмитрие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Поповкинский сельсовет» Дмитриевского района в части проектов планировки и проектов межевания территорий, подготовка, которой осуществляется на основании решений Администрации Дмитриевского района, определяется Градостроительным кодексом Российской Федерации, законами Курской области и муниципальными правовыми актами Дмитри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Дмитрие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Поповкинского сельсовета, размещение линейных объектов осуществляется в соответствии с генеральным планом Поповки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Дмитрие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Дмитрие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Дмитрие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Дмитрие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Дмитрие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Дмитрие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Дмитриевского района, настоящими Правилами, а также муниципальными правовыми актами Дмитри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Дмитрие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Поповкин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Поповкин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Дмитрие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Поповкинского сельсовета Дмитрие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Дмитрие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Поповкинского сельсовета Дмитрие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Дмитрие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Дмитрие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Дмитри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Поповкин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Дмитрие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Дмитрие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Дмитрие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Поповкинского сельсовета Дмитрие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Поповкинского сельсовета Дмитрие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Поповкинского сельсовета Дмитриевского района в сети «Интернет» и на официальном сайте Администрации Дмитрие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Дмитрие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Дмитрие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Дмитрие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митрие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Дмитриевского района принято решении о направлении в Представительное собрание Дмитрие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Дмитриевского района по результатам рассмотрения документов, представленных Главой Дмитрие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Дмитрие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Поповкинского сельсовета и Дмитрие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Дмитрие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Дмитрие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Поповкинский сельсовет» Дмитрие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Дмитри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Дмитрие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Дмитрие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Дмитрие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оповкинского сельсовета Дмитрие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Поповкинского сельсовета Дмитриевского района утверждается решением Представительного собрания Дмитрие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Поповкинский сельсовет» Дмитрие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Поповкинского сельсовета Дмитрие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Поповкинский сельсовет» Дмитрие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Поповкинского сельсовета Дмитрие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Поповкинский сельсовет» Дмитрие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Поповки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Поповки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Поповки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Поповки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 ОД (ОД).</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и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Поповкинский сельсовет» Дмитрие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Поповкинский сельсовет» Дмитрие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Поповкинский сельсовет» Дмитрие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w:t>
      </w:r>
      <w:r>
        <w:rPr>
          <w:rFonts w:cs="Times New Roman" w:ascii="Times New Roman" w:hAnsi="Times New Roman"/>
          <w:sz w:val="24"/>
          <w:szCs w:val="24"/>
        </w:rPr>
        <w:t>общественно-деловая</w:t>
      </w:r>
      <w:r>
        <w:rPr>
          <w:rFonts w:eastAsia="Times New Roman" w:cs="Times New Roman" w:ascii="Times New Roman" w:hAnsi="Times New Roman"/>
          <w:sz w:val="24"/>
          <w:szCs w:val="24"/>
          <w:lang w:eastAsia="ru-RU"/>
        </w:rPr>
        <w:t xml:space="preserve"> – ОД (ОД);</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рекреации – Р (Р1, Р2).</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оповкинского сельсовета Дмитрие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rFonts w:ascii="Times New Roman" w:hAnsi="Times New Roman" w:cs="Times New Roman"/>
          <w:sz w:val="24"/>
          <w:szCs w:val="24"/>
        </w:rPr>
      </w:pPr>
      <w:r>
        <w:rPr>
          <w:rFonts w:cs="Times New Roman"/>
          <w:sz w:val="24"/>
          <w:szCs w:val="24"/>
        </w:rPr>
      </w:r>
    </w:p>
    <w:p>
      <w:pPr>
        <w:pStyle w:val="Style21"/>
        <w:widowControl w:val="false"/>
        <w:ind w:right="266" w:hanging="0"/>
        <w:rPr/>
      </w:pPr>
      <w:r>
        <w:rPr/>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ъектов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3 метра.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объектов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оружений и коммуникаций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сооружений и коммуникаций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66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кладирования, захоронения отходов и скотомогильники.</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w:t>
      </w:r>
      <w:r>
        <w:rPr/>
        <w:t>2.</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С2 –зона свалки ТБ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5.</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ПОПОВКИНСКИЙ СЕЛЬСОВЕТ» ДМИТРИЕ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0"/>
          <w:szCs w:val="20"/>
          <w:lang w:val="en-US" w:eastAsia="en-US"/>
        </w:rPr>
        <w:drawing>
          <wp:inline distT="0" distB="0" distL="0" distR="0">
            <wp:extent cx="5861685" cy="3529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10" r="-6" b="-10"/>
                    <a:stretch>
                      <a:fillRect/>
                    </a:stretch>
                  </pic:blipFill>
                  <pic:spPr bwMode="auto">
                    <a:xfrm>
                      <a:off x="0" y="0"/>
                      <a:ext cx="5861685" cy="352933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Поповкинский сельсовет» Дмитриевского района Курской области</w:t>
      </w:r>
    </w:p>
    <w:p>
      <w:pPr>
        <w:pStyle w:val="Normal"/>
        <w:widowControl w:val="false"/>
        <w:spacing w:lineRule="auto" w:line="24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rPr>
          <w:lang w:val="en-US" w:eastAsia="en-US"/>
        </w:rPr>
      </w:pPr>
      <w:r>
        <w:rPr>
          <w:lang w:val="en-US" w:eastAsia="en-US"/>
        </w:rPr>
        <w:drawing>
          <wp:inline distT="0" distB="0" distL="0" distR="0">
            <wp:extent cx="6035040" cy="35255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10" r="-6" b="-10"/>
                    <a:stretch>
                      <a:fillRect/>
                    </a:stretch>
                  </pic:blipFill>
                  <pic:spPr bwMode="auto">
                    <a:xfrm>
                      <a:off x="0" y="0"/>
                      <a:ext cx="6035040" cy="352552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Поповкинский сельсовет» Дмитрие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8:28:00Z</dcterms:created>
  <dc:creator>Пользователь</dc:creator>
  <dc:description/>
  <cp:keywords/>
  <dc:language>en-US</dc:language>
  <cp:lastModifiedBy>RePack by Diakov</cp:lastModifiedBy>
  <cp:lastPrinted>2017-03-12T17:14:00Z</cp:lastPrinted>
  <dcterms:modified xsi:type="dcterms:W3CDTF">2018-08-05T18:48:00Z</dcterms:modified>
  <cp:revision>4</cp:revision>
  <dc:subject/>
  <dc:title>ИНДИВИДУАЛЬНЫЙ ПРЕДПРИНИМАТЕЛЬ</dc:title>
</cp:coreProperties>
</file>