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2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2"/>
      </w:tblGrid>
      <w:tr>
        <w:trPr>
          <w:trHeight w:val="3232" w:hRule="atLeast"/>
        </w:trPr>
        <w:tc>
          <w:tcPr>
            <w:tcW w:w="5072" w:type="dxa"/>
            <w:tcBorders/>
          </w:tcPr>
          <w:tbl>
            <w:tblPr>
              <w:tblW w:w="474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8"/>
            </w:tblGrid>
            <w:tr>
              <w:trPr>
                <w:trHeight w:val="233" w:hRule="atLeast"/>
              </w:trPr>
              <w:tc>
                <w:tcPr>
                  <w:tcW w:w="474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</w:rPr>
                    <w:t>Приложение № 14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474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3044" w:leader="none"/>
                    </w:tabs>
                    <w:snapToGrid w:val="false"/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</w:rPr>
                    <w:t>к решению Собрания депутатов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3044" w:leader="none"/>
                    </w:tabs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Поповкинского сельсовета «О бюджете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</w:rPr>
                    <w:t>муниципального образования «Поповкинский</w:t>
                  </w:r>
                  <w:r>
                    <w:rPr>
                      <w:sz w:val="28"/>
                      <w:szCs w:val="28"/>
                      <w:lang w:eastAsia="ar-SA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сельсовет»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474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3044" w:leader="none"/>
                      <w:tab w:val="left" w:pos="3540" w:leader="none"/>
                      <w:tab w:val="left" w:pos="4770" w:leader="none"/>
                    </w:tabs>
                    <w:snapToGrid w:val="false"/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</w:rPr>
                    <w:t>Дмитриевского район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3044" w:leader="none"/>
                      <w:tab w:val="left" w:pos="3540" w:leader="none"/>
                      <w:tab w:val="left" w:pos="4770" w:leader="none"/>
                    </w:tabs>
                    <w:autoSpaceDE w:val="false"/>
                    <w:snapToGrid w:val="false"/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</w:rPr>
                    <w:t>Курской области на 2015 год и на плановый период 2016 и 2017 годов»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3044" w:leader="none"/>
                      <w:tab w:val="left" w:pos="3540" w:leader="none"/>
                      <w:tab w:val="left" w:pos="4770" w:leader="none"/>
                    </w:tabs>
                    <w:autoSpaceDE w:val="false"/>
                    <w:snapToGrid w:val="false"/>
                    <w:jc w:val="center"/>
                    <w:rPr/>
                  </w:pPr>
                  <w:r>
                    <w:rPr>
                      <w:sz w:val="28"/>
                      <w:szCs w:val="28"/>
                      <w:lang w:eastAsia="ar-SA"/>
                    </w:rPr>
                    <w:t xml:space="preserve">от «     »декабря 2014 г. №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10" w:leader="none"/>
              </w:tabs>
              <w:ind w:right="-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1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внутренних заимствований муниципального образования «Поповкинский сельсовет» Дмитриевского района Курской области на плановый период 2016 и 2017 годов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52"/>
        <w:gridCol w:w="2316"/>
        <w:gridCol w:w="227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6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7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254"/>
        <w:gridCol w:w="2311"/>
        <w:gridCol w:w="2280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6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7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7:24:00Z</dcterms:created>
  <dc:creator>Tolstolitkina_I</dc:creator>
  <dc:description/>
  <cp:keywords/>
  <dc:language>en-US</dc:language>
  <cp:lastModifiedBy>User</cp:lastModifiedBy>
  <cp:lastPrinted>2014-11-12T15:00:00Z</cp:lastPrinted>
  <dcterms:modified xsi:type="dcterms:W3CDTF">2014-11-12T12:01:00Z</dcterms:modified>
  <cp:revision>8</cp:revision>
  <dc:subject/>
  <dc:title>                                                                                                                             П</dc:title>
</cp:coreProperties>
</file>