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891"/>
        <w:gridCol w:w="4638"/>
        <w:gridCol w:w="23"/>
        <w:gridCol w:w="714"/>
        <w:gridCol w:w="23"/>
      </w:tblGrid>
      <w:tr>
        <w:trPr>
          <w:trHeight w:val="30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Поповкинский сельсовет» Дмитриев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а Курской области на 2015 год и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016 и 2017 годов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  »   декабря  2014 г. №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55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Поповкинский сельсовет» Дмитриевского района Курской области на 2015 год</w:t>
            </w:r>
          </w:p>
        </w:tc>
        <w:tc>
          <w:tcPr>
            <w:tcW w:w="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 xml:space="preserve"> рублей)</w:t>
      </w:r>
    </w:p>
    <w:tbl>
      <w:tblPr>
        <w:tblW w:w="102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5930"/>
        <w:gridCol w:w="1460"/>
      </w:tblGrid>
      <w:tr>
        <w:trPr>
          <w:trHeight w:val="97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2247</w:t>
            </w:r>
          </w:p>
        </w:tc>
      </w:tr>
      <w:tr>
        <w:trPr>
          <w:trHeight w:val="2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2247</w:t>
            </w:r>
          </w:p>
        </w:tc>
      </w:tr>
      <w:tr>
        <w:trPr>
          <w:trHeight w:val="48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2247</w:t>
            </w:r>
          </w:p>
        </w:tc>
      </w:tr>
      <w:tr>
        <w:trPr>
          <w:trHeight w:val="53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2247</w:t>
            </w:r>
          </w:p>
        </w:tc>
      </w:tr>
      <w:tr>
        <w:trPr>
          <w:trHeight w:val="161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прочих остатков  денежных средств  бюджетов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749"/>
        <w:gridCol w:w="4779"/>
        <w:gridCol w:w="85"/>
        <w:gridCol w:w="57"/>
        <w:gridCol w:w="454"/>
        <w:gridCol w:w="23"/>
      </w:tblGrid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овкинский сельсовет» Дмитриевского района Курской области на 2015 год и на плановый период 2016 и 2017 годов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  »  декабря  2014 г. №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55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оповкинский сельсовет» Дмитриевского района Курской области на плановый период 2016 и 2017 годов</w:t>
            </w:r>
          </w:p>
        </w:tc>
        <w:tc>
          <w:tcPr>
            <w:tcW w:w="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 xml:space="preserve"> рублей)</w:t>
      </w:r>
    </w:p>
    <w:tbl>
      <w:tblPr>
        <w:tblW w:w="960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67"/>
        <w:gridCol w:w="1701"/>
        <w:gridCol w:w="1476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27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7961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27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7961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27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7961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27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7961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прочих остатков  денежных средств 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«Поповкинский сельсовет» Дмитриевского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района Курской области на 2015 год и 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лановый период 2016 и 2017 годов»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__» декабря 2014 г. № 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</w:rPr>
        <w:t xml:space="preserve">бюджета муниципального образования «Поповкинский сельсовет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митри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308"/>
        <w:gridCol w:w="5671"/>
        <w:gridCol w:w="19"/>
        <w:gridCol w:w="27"/>
      </w:tblGrid>
      <w:tr>
        <w:trPr>
          <w:trHeight w:val="642" w:hRule="exact"/>
          <w:cantSplit w:val="true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8"/>
                <w:szCs w:val="28"/>
              </w:rPr>
              <w:t>поселения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99" w:hRule="exac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стратора доход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Поповкинского сельсовета Дмитриевского  района   Курской области</w:t>
            </w:r>
          </w:p>
        </w:tc>
      </w:tr>
      <w:tr>
        <w:trPr>
          <w:trHeight w:val="123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14 02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41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14 02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44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4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25 10 0000 4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34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-20"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оритных груз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00 10 0000 18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в бюджеты поселений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 05010 10 0000 18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 05020 10 0000 18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 , предоставляемых нерезидентами получателям средств бюджетов поселений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 0599 10 0000 18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9 10 0000 151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999 10 0000 151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2051 10  0000 151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10 0000 151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10 0000 151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10 0000 151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27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0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51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ind w:right="-28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3900</wp:posOffset>
                </wp:positionH>
                <wp:positionV relativeFrom="paragraph">
                  <wp:posOffset>-585470</wp:posOffset>
                </wp:positionV>
                <wp:extent cx="4003675" cy="1876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повкинского сельсовета «О бюджет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Поповкинский сельсовет» Дмитрие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йона Курской области на 2015 год и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новый период 2016 и 2017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«     » декабря  2014  г. №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47.75pt;mso-wrap-distance-left:9pt;mso-wrap-distance-right:9pt;mso-wrap-distance-top:0pt;mso-wrap-distance-bottom:0pt;margin-top:-46.1pt;mso-position-vertical-relative:text;margin-left:257pt;mso-position-horizontal-relative:page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повкинского сельсовета «О бюджет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Поповкинский сельсовет» Дмитриев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а Курской области на 2015 год и 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овый период 2016 и 2017 годов»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«     » декабря  2014  г. №  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tabs>
          <w:tab w:val="clear" w:pos="0"/>
        </w:tabs>
        <w:ind w:right="-285" w:hanging="0"/>
        <w:jc w:val="both"/>
        <w:rPr/>
      </w:pPr>
      <w:r>
        <w:rPr/>
        <w:b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80"/>
        <w:gridCol w:w="42"/>
      </w:tblGrid>
      <w:tr>
        <w:trPr>
          <w:trHeight w:val="779" w:hRule="atLeast"/>
        </w:trPr>
        <w:tc>
          <w:tcPr>
            <w:tcW w:w="9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«Поповкинский сельсовет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митриевского района Ку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Поповкинского  сельсовета Дмитриевского района Курской област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 прочих остатков  денежных средств  бюджетов поселе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 прочих остатков  денежных средств  бюджетов поселе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autoSpaceDE w:val="true"/>
      <w:snapToGrid w:val="false"/>
      <w:jc w:val="center"/>
      <w:outlineLvl w:val="6"/>
    </w:pPr>
    <w:rPr>
      <w:b/>
      <w:color w:val="000000"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06:00Z</dcterms:created>
  <dc:creator>User</dc:creator>
  <dc:description/>
  <cp:keywords/>
  <dc:language>en-US</dc:language>
  <cp:lastModifiedBy>User</cp:lastModifiedBy>
  <cp:lastPrinted>2014-12-12T12:09:00Z</cp:lastPrinted>
  <dcterms:modified xsi:type="dcterms:W3CDTF">2014-12-12T09:09:00Z</dcterms:modified>
  <cp:revision>21</cp:revision>
  <dc:subject/>
  <dc:title>Приложение № 1</dc:title>
</cp:coreProperties>
</file>