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повк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Поповк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рской области на 2015 год и 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лановый период 2016 и 2017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от « 17»декабря 2014 г. № 199___</w:t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оповкинский сельсовет» Дмитриевского района Курской области на 2015 г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Поповкинский сельсовет» Дмитриевского района Курской области в 2015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оповкинский сельсовет» Дмитриевского района Курской области по возможным гарантийным случаям, в 2015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оповк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6:00Z</dcterms:created>
  <dc:creator>KarVN</dc:creator>
  <dc:description/>
  <cp:keywords/>
  <dc:language>en-US</dc:language>
  <cp:lastModifiedBy>User</cp:lastModifiedBy>
  <cp:lastPrinted>2013-11-26T09:16:00Z</cp:lastPrinted>
  <dcterms:modified xsi:type="dcterms:W3CDTF">2014-12-17T04:18:00Z</dcterms:modified>
  <cp:revision>9</cp:revision>
  <dc:subject/>
  <dc:title>Приложение № 15</dc:title>
</cp:coreProperties>
</file>